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Week of 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bCs/>
          <w:sz w:val="28"/>
        </w:rPr>
        <w:t>Unit</w:t>
      </w:r>
      <w:r>
        <w:rPr>
          <w:b/>
          <w:bCs/>
          <w:sz w:val="28"/>
        </w:rPr>
        <w:t>____________________</w:t>
      </w:r>
    </w:p>
    <w:p>
      <w:pPr>
        <w:pStyle w:val="Heading1"/>
        <w:rPr/>
      </w:pPr>
      <w:r>
        <w:rPr/>
        <w:t>Conference Notes</w: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709"/>
        <w:gridCol w:w="2709"/>
        <w:gridCol w:w="2709"/>
      </w:tblGrid>
      <w:tr>
        <w:trPr>
          <w:trHeight w:val="2160" w:hRule="exac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lime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Teaching Poi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lime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aching Poi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lime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aching Poi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lime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aching Poi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0" w:hRule="exac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lime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aching Poi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lime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aching Poi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lime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aching Poi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lime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aching Poi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0" w:hRule="exac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lime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aching Poi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lime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aching Poi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lime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aching Poi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lime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aching Poi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0" w:hRule="exac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lime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aching Poi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lime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aching Poi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lime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aching Poi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lime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aching Poi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0" w:hRule="exac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lime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aching Poi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lime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aching Poi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lime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aching Poi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lime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aching Poi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0" w:hRule="exac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lime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aching Poi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lime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aching Poi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lime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aching Poi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lime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aching Poi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900" w:right="36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1:47:00Z</dcterms:created>
  <dc:creator>Shelly Gaskin</dc:creator>
  <dc:description/>
  <dc:language>en-US</dc:language>
  <cp:lastModifiedBy>Shelly Gaskin</cp:lastModifiedBy>
  <cp:lastPrinted>2005-01-03T10:58:00Z</cp:lastPrinted>
  <dcterms:modified xsi:type="dcterms:W3CDTF">2006-05-18T00:39:00Z</dcterms:modified>
  <cp:revision>7</cp:revision>
  <dc:subject/>
  <dc:title>Week of _________________</dc:title>
</cp:coreProperties>
</file>